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-B-C Checklist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Student: _______________________</w:t>
        <w:tab/>
        <w:tab/>
        <w:t>Location: ________________________</w:t>
      </w:r>
    </w:p>
    <w:p>
      <w:pPr>
        <w:pStyle w:val="Normal"/>
        <w:widowControl w:val="false"/>
        <w:autoSpaceDE w:val="false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aff Involved:                                                    Loca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Anteced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Behavi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Consequenc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ked to do somethi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ggression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hing / Ignored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uld not get desired ite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-complianc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ysical redirection to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ud / Disruptive Environm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erty Destruction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al redirection to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pped from doing an activit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nning Away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 to continue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ld “No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eaming/Crying/Tantru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me-out (duration:________)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 student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-tas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oved from room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itional tim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ocalization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e cost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ention given to othe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f-injurious behavio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 referral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hing, “out of the blue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be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ruption/Blocking of behavior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e-play situati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oved reinforcer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on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aff Involved:                                                    Loca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Anteced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Behavi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Consequenc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ked to do somethi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ggression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hing / Ignored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uld not get desired ite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-complianc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ysical redirection to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ud / Disruptive Environm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erty Destruction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al redirection to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pped from doing an activit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nning Away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 to continue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ld “No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eaming/Crying/Tantru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me-out (duration:________)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 student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-tas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oved from room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itional tim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ocalization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e cost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ention given to othe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f-injurious behavio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 referral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hing, “out of the blue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be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ruption/Blocking of behavior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e-play situati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oved reinforcer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on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aff Involved:                                                    Loca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Anteced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Behavi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Consequenc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ked to do somethi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ggression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hing / Ignored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uld not get desired ite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-complianc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ysical redirection to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ud / Disruptive Environm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erty Destruction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al redirection to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pped from doing an activit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nning Away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 to continue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ld “No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eaming/Crying/Tantru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me-out (duration:________)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 student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-tas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oved from room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itional tim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ocalization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e cost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ention given to othe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f-injurious behavio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 referral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hing, “out of the blue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be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ruption/Blocking of behavior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e-play situati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oved reinforcer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on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aff Involved:                                                    Loca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Anteced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Behavi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Consequenc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ked to do somethi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ggression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hing / Ignored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uld not get desired ite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-complianc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ysical redirection to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ud / Disruptive Environm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erty Destruction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al redirection to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pped from doing an activit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nning Away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ired to continue activity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ld “No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eaming/Crying/Tantru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me-out (duration:________)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 student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-tas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oved from room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itional time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ocalization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e cost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ention given to othe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f-injurious behavio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 referral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hing, “out of the blue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be: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ruption/Blocking of behavior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e-play situati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oved reinforcer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on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: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2080" cy="27432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31" r="-26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24:00Z</dcterms:created>
  <dc:creator>SISD</dc:creator>
  <dc:description/>
  <cp:keywords/>
  <dc:language>en-US</dc:language>
  <cp:lastModifiedBy>Administrator</cp:lastModifiedBy>
  <cp:lastPrinted>2010-08-27T14:01:00Z</cp:lastPrinted>
  <dcterms:modified xsi:type="dcterms:W3CDTF">2010-08-27T19:24:00Z</dcterms:modified>
  <cp:revision>2</cp:revision>
  <dc:subject/>
  <dc:title>Behavior Incident/Observation Form</dc:title>
</cp:coreProperties>
</file>